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40062884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OUNTY SOCIAL SERVICES BUILD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98946570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